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lužeb provedených dodavatelem za posledních 7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b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Fryčajova – rekonstrukce kanalizace a vodo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2 projektové dokumentace ve stupni DSP na realizaci stavby zahrnující mj. rekonstrukci či výstavbu současně jak kanalizace, tak vodovodu v intravilánu obce s předpokládanými stavebními náklady ve výši minimálně 50 mil. Kč bez DPH za stavbu objektů kanalizace a vodovodu dohromady/ 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 projektové dokumentace ve stupni DSP na realizaci stavby zahrnující mj. realizaci komunikačních ploch v intravilánu obce s předpokládanými stavebními náklady ve výši minimálně 10 mil. Kč bez DPH za stavbu objektu komunikačních ploch/ na stavbu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684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a realizaci stavby zahrnující mj. rekonstrukci či výstavbu současně jak kanalizace, tak vodovodu v intravilánu obce s předpokládanými stavebními náklady ve výši minimálně 50 mil. Kč bez DPH za stavbu objektů kanalizace a vodovodu dohromady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ez DP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a realizaci stavby zahrnující mj. rekonstrukci či výstavbu současně jak kanalizace, tak vodovodu v intravilánu obce s předpokládanými stavebními náklady ve výši minimálně 50 mil. Kč bez DPH za stavbu objektů kanalizace a vodovodu dohrom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ez DP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a realizaci stavby zahrnující mj. realizaci komunikačních ploch v intravilánu obce s předpokládanými stavebními náklady ve výši minimálně 10 mil. Kč bez DPH za stavbu objektu komunikačních ploch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ez DP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a realizaci stavby zahrnující mj. realizaci komunikačních ploch v intravilánu obce s předpokládanými stavebními náklady ve výši minimálně 10 mil. Kč bez DPH za stavbu objektu komunikačních plo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ez DP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lužeb než je zadavatelem požadováno k prokázání technické kvalifikace podle ust. § 79 odst. 2 písm. b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21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0-09-18T18:21:00Z</dcterms:modified>
  <cp:revision>5</cp:revision>
  <dc:subject/>
  <dc:title>Formulář pro prokázání splnění technických kvalifikačních předpokladů</dc:title>
</cp:coreProperties>
</file>